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授業や単元（または学習題材）における目標準拠評価の評価規準を，観点別評価規準に沿って記述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授業や単元（または学習題材）における目標準拠評価の評価規準・基準について，用いられる教材や学習場面に沿った具体的な評価規準（具体の規準）を考案し，評価の場面や方法を計画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授業や単元（または学習題材）における目標準拠評価の評価規準・基準について，学習活動と評価活動の関係を考察し，実際に評価を行うことができる。またはこれに近いレベルの広さと深さのある省察を行う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szCs w:val="21"/>
              </w:rPr>
            </w:pPr>
            <w:r>
              <w:rPr>
                <w:szCs w:val="21"/>
              </w:rPr>
            </w:r>
          </w:p>
        </w:tc>
      </w:tr>
    </w:tbl>
    <w:p>
      <w:pPr>
        <w:pStyle w:val="Normal"/>
        <w:widowControl/>
        <w:jc w:val="left"/>
        <w:rPr/>
      </w:pPr>
      <w:r>
        <w:br w:type="page"/>
      </w: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28:00Z</dcterms:created>
  <dc:creator>松見・久保</dc:creator>
  <dc:description/>
  <cp:keywords/>
  <dc:language>en-US</dc:language>
  <cp:lastModifiedBy>波多野　直美</cp:lastModifiedBy>
  <dcterms:modified xsi:type="dcterms:W3CDTF">2025-05-29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9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