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情報＞</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学習指導案について，目標・内容・方法・評価等の基本項目を記述しそれを考慮した授業（１時間分）の指針と展開を記述できる。</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単元（または学習題材）の特性を把握し，目標・内容・方法・評価の考慮に基づいた時数の見積もり，内容の依存性，学習順序の効果等の考察を通して指導計画を記述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単元（または学習題材）の特性と，生徒の学力やレディネスとの関連を把握し，目標・内容・方法・評価における複数項目の両立に関わる考察を通して単元の指導計画を記述できる。</w:t>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45:00Z</dcterms:created>
  <dc:creator>松見・久保</dc:creator>
  <dc:description/>
  <cp:keywords/>
  <dc:language>en-US</dc:language>
  <cp:lastModifiedBy>波多野　直美</cp:lastModifiedBy>
  <dcterms:modified xsi:type="dcterms:W3CDTF">2025-05-26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