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２：学習や発達に関する理解を統合した保健指導計画を立案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383"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指導計画を立案する力は未熟であるが、限定した健康課題に対する指導計画は立案することができ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幼児・児童・生徒の学習の到達状況や発達段階、健康課題を考慮できてはいないが、保健指導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保健指導計画を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１年間の保健指導計画を柔軟に立案することができる</w:t>
            </w:r>
            <w:r>
              <w:rPr>
                <w:sz w:val="18"/>
              </w:rPr>
              <w:t>。</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09:00Z</dcterms:created>
  <dc:creator>松見・久保</dc:creator>
  <dc:description/>
  <cp:keywords/>
  <dc:language>en-US</dc:language>
  <cp:lastModifiedBy>波多野　直美</cp:lastModifiedBy>
  <cp:lastPrinted>2012-07-19T14:11:00Z</cp:lastPrinted>
  <dcterms:modified xsi:type="dcterms:W3CDTF">2025-05-29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