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szCs w:val="21"/>
        </w:rPr>
        <w:t>基礎看護学臨床実習（養護教諭）</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１：養護に関して十分な知識や技能を獲得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断片的で系統性には欠けるが、養護に関する知識や技能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一部不十分な箇所が見られるが、養護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保健指導計画の立案や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系統的に理解し、幅広い保健指導計画の立案や実践ができるほどに十分に獲得してい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部分的ではあるが持っていることが分かる。</w:t>
            </w:r>
          </w:p>
          <w:p>
            <w:pPr>
              <w:pStyle w:val="Normal"/>
              <w:spacing w:lineRule="exact" w:line="240"/>
              <w:rPr>
                <w:sz w:val="18"/>
              </w:rPr>
            </w:pPr>
            <w:r>
              <w:rPr>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歯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08:00Z</dcterms:created>
  <dc:creator>松見・久保</dc:creator>
  <dc:description/>
  <cp:keywords/>
  <dc:language>en-US</dc:language>
  <cp:lastModifiedBy>波多野　直美</cp:lastModifiedBy>
  <cp:lastPrinted>2012-07-19T14:11:00Z</cp:lastPrinted>
  <dcterms:modified xsi:type="dcterms:W3CDTF">2025-05-29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4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