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２）に関するルーブリックおよび自己評価シート＜教科：情報＞</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規準２：学習や発達に関する理解を統合した指導計画を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領域・単元の指導計画を立案する力は未熟であるが，単位時間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生徒の到達状況や発達段階を考慮できてはいないが，領域•単元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生徒の到達状況や発達段階を考慮して，領域・単元の指導計画を立案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柔軟に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学習指導案について，目標・内容・方法・評価等の基本項目を記述しそれを考慮した授業（１時間分）の指針と展開を記述できる。</w:t>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単元（または学習題材）の特性を把握し，目標・内容・方法・評価の考慮に基づいた時数の見積もり，内容の依存性，学習順序の効果等の考察を通して指導計画を記述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単元（または学習題材）の特性と，生徒の学力やレディネスとの関連を把握し，目標・内容・方法・評価における複数項目の両立に関わる考察を通して単元の指導計画を記述できる。</w:t>
            </w:r>
          </w:p>
          <w:p>
            <w:pPr>
              <w:pStyle w:val="Normal"/>
              <w:rPr>
                <w:szCs w:val="21"/>
              </w:rPr>
            </w:pPr>
            <w:r>
              <w:rPr>
                <w:szCs w:val="21"/>
              </w:rPr>
            </w:r>
          </w:p>
          <w:p>
            <w:pPr>
              <w:pStyle w:val="Normal"/>
              <w:rPr>
                <w:szCs w:val="21"/>
              </w:rPr>
            </w:pPr>
            <w:r>
              <w:rPr>
                <w:szCs w:val="21"/>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0"/>
              <w:jc w:val="center"/>
              <w:rPr>
                <w:szCs w:val="21"/>
              </w:rPr>
            </w:pPr>
            <w:r>
              <w:rPr>
                <w:szCs w:val="21"/>
              </w:rPr>
            </w:r>
          </w:p>
        </w:tc>
      </w:tr>
    </w:tbl>
    <w:p>
      <w:pPr>
        <w:pStyle w:val="Normal"/>
        <w:rPr/>
      </w:pPr>
      <w:r>
        <w:rPr/>
      </w:r>
    </w:p>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18:00Z</dcterms:created>
  <dc:creator>松見・久保</dc:creator>
  <dc:description/>
  <cp:keywords/>
  <dc:language>en-US</dc:language>
  <cp:lastModifiedBy>松見　学志</cp:lastModifiedBy>
  <dcterms:modified xsi:type="dcterms:W3CDTF">2024-08-02T07:5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Order">
    <vt:lpwstr>35290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ies>
</file>