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２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２：学習や発達に関する理解を統合した保健指導計画を立案することができ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383"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保健指導計画を立案する力は未熟であるが、限定した健康課題に対する指導計画は立案することができ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幼児・児童・生徒の学習の到達状況や発達段階、健康課題を考慮できてはいないが、保健指導計画を立案することができ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保健指導計画を立案することができ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szCs w:val="18"/>
              </w:rPr>
              <w:t>幼児・児童・生徒の学習の到達状況や発達段階、健康課題を考慮して、１年間の保健指導計画を柔軟に立案することができる</w:t>
            </w:r>
            <w:r>
              <w:rPr>
                <w:sz w:val="18"/>
              </w:rPr>
              <w:t>。</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部分的ではあるが持っていることが分か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MS PMincho" w:hAnsi="ＭＳ Ｐ明朝;MS PMincho" w:cs="ＭＳ Ｐ明朝;MS PMincho" w:eastAsia="ＭＳ Ｐ明朝;MS PMincho"/>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headerReference w:type="default" r:id="rId2"/>
      <w:footerReference w:type="default" r:id="rId3"/>
      <w:type w:val="nextPage"/>
      <w:pgSz w:w="11906" w:h="16838"/>
      <w:pgMar w:left="1077" w:right="1077" w:gutter="0" w:header="567"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altName w:val="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医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2:32:00Z</dcterms:created>
  <dc:creator>松見・久保</dc:creator>
  <dc:description/>
  <cp:keywords/>
  <dc:language>en-US</dc:language>
  <cp:lastModifiedBy>当銘　盛之</cp:lastModifiedBy>
  <cp:lastPrinted>2012-07-19T14:11:00Z</cp:lastPrinted>
  <dcterms:modified xsi:type="dcterms:W3CDTF">2020-03-26T13: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40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