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C</w:t>
            </w:r>
            <w:r>
              <w:rPr/>
              <w:t>，中・高等学校教育実習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ind w:left="113" w:hanging="113"/>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6-18T14:36:00Z</cp:lastPrinted>
  <dcterms:modified xsi:type="dcterms:W3CDTF">2024-04-19T05:40:00Z</dcterms:modified>
  <cp:revision>13</cp:revision>
  <dc:subject/>
  <dc:title/>
</cp:coreProperties>
</file>