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１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１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szCs w:val="21"/>
        </w:rPr>
        <w:t>基礎看護学臨床実習（養護教諭）</w:t>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１：養護に関して十分な知識や技能を獲得してい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断片的で系統性には欠けるが、養護に関する知識や技能を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一部不十分な箇所が見られるが、養護に関する知識や技能を概ね獲得してい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養護に関する知識や技能を、保健指導計画の立案や実践に適用できる程度に獲得してい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養護に関する知識や技能を系統的に理解し、幅広い保健指導計画の立案や実践ができるほどに十分に獲得してい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部分的ではあるが持っていることが分かる。</w:t>
            </w:r>
          </w:p>
          <w:p>
            <w:pPr>
              <w:pStyle w:val="Normal"/>
              <w:spacing w:lineRule="exact" w:line="240"/>
              <w:rPr>
                <w:sz w:val="18"/>
              </w:rPr>
            </w:pPr>
            <w:r>
              <w:rPr>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歯学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1:07:00Z</dcterms:created>
  <dc:creator>松見・久保</dc:creator>
  <dc:description/>
  <cp:keywords/>
  <dc:language>en-US</dc:language>
  <cp:lastModifiedBy>徐　暢</cp:lastModifiedBy>
  <cp:lastPrinted>2012-07-19T14:11:00Z</cp:lastPrinted>
  <dcterms:modified xsi:type="dcterms:W3CDTF">2021-11-16T07: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4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